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риложение к приказу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от 02.07.2018г. № 108-ОД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Директор ГБУ РС(Я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РЦ «СУВАГ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Андросова Г.В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несение дополнений 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ЛАН  МЕРОПРИЯТ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ОТИВОДЕЙСТВИЮ КОРРУПЦИ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ГБУ РС(Я) РРЦ «СУВАГ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вязи с рекомендациями Министерства труда и социального развития Республики Саха(Якутия) ( письмо от 26.06.2018г исх. № МТСР-07-6346) в сфере противодействия корруп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Добавить пункт 3 « Мероприятия, направленные на повышение эффективности противодействия коррупции при осуществлении закупок, работ, услуг дляобеспечение государственных нужд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1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60"/>
        <w:gridCol w:w="2160"/>
        <w:gridCol w:w="1816"/>
      </w:tblGrid>
      <w:tr>
        <w:trPr/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. Мероприятия, направленные на повышение эффективности противодействия коррупции при осуществлении закупок, работ, услуг дляобеспечение государственных нужд: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Лицам, ответственным за проведение процедуры закупочной деятельности,  осуществлять данную процедуру, соблюдая все правила  Федерального закона от 05.04.2013 N 44-Ф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Андросова Г.В., директор Киприянова В.И., зам.дир. по Х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5" w:right="189" w:hanging="0"/>
              <w:rPr/>
            </w:pPr>
            <w:r>
              <w:rPr/>
              <w:t>При проведении того или иного способа определения поставщика (исполнителя, подрядчика) членами комиссии не могут быть физические лица, лично заинтересованные в результатах размещения зака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 xml:space="preserve">Андросова Г.В., директор </w:t>
            </w:r>
          </w:p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Киприянова В.И., зам.дир. по ХЧ Бондаренко Н.В. , гл.бухгалтер,</w:t>
            </w:r>
          </w:p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35" w:right="189" w:hanging="0"/>
              <w:rPr/>
            </w:pPr>
            <w:r>
              <w:rPr/>
              <w:t>Осуществлять аудиозапись вскрытия конвертов с заявками, при этом любой участник закупки, присутствующий при вскрытии конвертов с заявками на участие в процедуре и открытии доступа к поданным в форме электронных документов заявкам на участие в процедуре, вправе осуществлять аудио- и видеозапись вскрытия таких конвертов и открытия доступа к таким заяв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 xml:space="preserve">Андросова Г.В., директор </w:t>
            </w:r>
          </w:p>
          <w:p>
            <w:pPr>
              <w:pStyle w:val="Normal"/>
              <w:snapToGrid w:val="false"/>
              <w:ind w:firstLine="108"/>
              <w:jc w:val="center"/>
              <w:rPr/>
            </w:pPr>
            <w:r>
              <w:rPr/>
              <w:t>Киприянова В.И., зам.дир. по ХЧ Бондаренко Н.В. , гл.бухгалтер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12">
    <w:name w:val="Маркированный список1"/>
    <w:basedOn w:val="Normal"/>
    <w:qFormat/>
    <w:pPr>
      <w:numPr>
        <w:ilvl w:val="0"/>
        <w:numId w:val="1"/>
      </w:numPr>
    </w:pPr>
    <w:rPr/>
  </w:style>
  <w:style w:type="paragraph" w:styleId="13">
    <w:name w:val="Стиль1"/>
    <w:basedOn w:val="12"/>
    <w:next w:val="HTML"/>
    <w:qFormat/>
    <w:pPr>
      <w:numPr>
        <w:ilvl w:val="0"/>
        <w:numId w:val="0"/>
      </w:numPr>
      <w:ind w:left="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52:00Z</dcterms:created>
  <dc:creator>Comp</dc:creator>
  <dc:description/>
  <dc:language>en-US</dc:language>
  <cp:lastModifiedBy>Токарева Наталья</cp:lastModifiedBy>
  <cp:lastPrinted>2013-09-18T18:56:00Z</cp:lastPrinted>
  <dcterms:modified xsi:type="dcterms:W3CDTF">2018-07-25T05:52:00Z</dcterms:modified>
  <cp:revision>2</cp:revision>
  <dc:subject/>
  <dc:title>План антикоррупционных мероприятий</dc:title>
</cp:coreProperties>
</file>